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Generator 1.43 10-9-96   Demo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het en wat doet 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enerator [PG]  gebruikt de Adlib Synthesizer die op vrijwel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standaard is,om van een PC een Sinus toongenerator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wordt de Soundblaster(compatible) A/D converter gebruik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ombinatie met de generator metingen te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heeft alle functies van een (laag frequent)Sinus toongenerat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quentie bereik 0.5... 2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quentie nauwkeurig instelbaar in 7 bere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itgebreide sweepmogelijkheden.start en stop frequ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uwkeurig instel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rst met instelbare on/off tij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itgangs nivo regelbaar in 0.75 dB st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fiese weergave van frequentiekarakteristiek met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cilloscoop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fieken kunnen gepri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idelijk leesbare 7-segments cij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 cijfer grootte instelbaar van klein tot schermvull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e functies met muis en toetsen instel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etresultaten kunnen gesaved en gela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fiek kan als PCX geexport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ast Sinus diverse golfvo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ver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en 286+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en Soundblastercompatible geluidska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e hoeft er niets geinstalleerd te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gebruikt het Adlibsynthesizer adres( 388h) wat door vrij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 soundkaart wordt nagevo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SP(de A/D coverter) adres is 220h wat ook standaa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geen interrup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inter moet Epson kompatibl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sluiting van de Sound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e zijn alle SoundBlastercompatible kaarten bruikb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sommigen zijn meer geschikt da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werkt in ieder geval goed met de SB 2.0 en 100% klonen,de SB p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klonen en de SB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sommige kaarten zit een zgn. loudness voorzi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moet uitgeschak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generator uitgang kan zowel de lineout( indien aanwezig),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dsprekerout gebruikt worden.Bij gebruik van de luidsprekeruit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bij voorkeur geen monitorspeaker aangesloten zijn aangezie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frequenties vezwakt worden.(dit kan eventueel wel met een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stand en/of vergroting van de Soundkaart uitgangsElk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eetingang moet uitsluitend de line-in gebruikt worden,aangez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te mikrofoon ingangen een slechtere frequentie respons hebb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k ook nog van een compressor voorzi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stereo kaarten moet een kanaal gebruikt worden voor de generat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ndere voor metingen.Bij de meeste kaarten moet dit software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eld woren.Dat betekent dus bij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ynthesizer 100% line-in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ynthesizer 0%  line-in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ngang moet natuurlijk line-in geselect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/Dconverter is bij de SB 2.0 en klonen tot ong. 6000 Hz bru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ere stereo kaarten lopen verder door,maar dit verschil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zicht van functies en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e          toets             displaykleur         om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             ENTER                ROOD              Generator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             ENTER                GROEN             Generato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p           Uparrow                                freq. een stap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down         Downarrow                              freq. een stap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1..100        Left/Rightarrow                        Freq. stap gro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F1  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rt       F2                   lichtblauw        Sweep start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op        F3                   donkerblauw       Sweep stop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Go          F4                                     begin Swe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GoShFr      F5                   lichtblauw        begin Sweepen m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F6                                     print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                                  Ijk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F                 WIT               Ijk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On/Off       F8                                     Korrektie aan 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F9                                     Open Grafi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Graf        F10                                    Mee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Mul         ALTM                                   Multi Mee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S                                   Reset Multi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         ALTO                                   oscillo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                                geel              begin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. 0.5..6  ~..6                                   freq.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On  5ms..5s                                        Burs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Off 5ms..5s                                        Burst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time                                               Sw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timex                                              Sweeptim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lin                                                 liniaire/log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-          -                    grijs            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+          +                    grijs            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esc                            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AltX                                   stop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grafiek window button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                 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                     tekst voor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Cursor me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                        Redraw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                        Save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                           Load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Save grafiek al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te toeli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maakt gebruik van windows (hier is dus niet bedoeld MS Windows) en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uring.Bijna iedereen zal tegenwoordig wel met een dergelijk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vertrouwd zijn.Toch nog een paar opmerkingen hier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unnen altijd vergroot/verkleind en ver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windows niet groter dan nodig is en leg niet teveel windows over elka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de werking aanzienlijk vertragen.Sluit windows die niet nodi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e functies zullen voor de bedoelde gebruiker (electronicus,gelui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us,etc) wel duidelijk zijn of snel duidelijk worden.hieronder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e extra toelichting.overigens is telefoniese support altijd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elangrijkste functie van PG is naast het gebruik als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generator SweepGraf,waarbij dus door een bepaald frequentie 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weept wordt en tegelijkertijd een frequentiekarakteristiek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m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de stop en startfrequenties zijn ingesteld (net als bij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) en het te meten object is aangesloten wordt met toest F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Graf de meting begonnen.het sweepen gaat kontinu door en 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het SweepGrafwindow zichtbaar.de meting kan op ieder punt ge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waarna met Z of F9 de grafiek zichtbaar wordt.de frequentiesch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grafiek wordt automaties aange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afiek kan dan van een tekst voorzien en gepri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muiscursor kan cursor meting in de grafiek geda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ij verschijnt een paars lijntje in de grafiek ,waarna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 window de exacte waarde afgelezen kan worden.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uisknop kan deze waarde in grafiek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MultiSweep kunnen meerdere metingen(maks. 7) in een grafiek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Dit werkt in principe hetzelfde als SweepGraf,maar nu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kens het hele ingestelde Sweepbereik doorlopen.Na een toet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ingedrukt stopt de meting aan het eind.Waarna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ng gedaan kan worden.Met ALTS kan gereset worden,om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erie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moversie heeft alleen cursor meting bij swe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'X' button kan een grafiek als PCX plaatje gesav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alle Viewers kunnen dit korrect lezen,de oorzaak hiervan is 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geheel duidelijk.Neopaint (3.0) leest ze in ieder geval wel g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dit programma zonodig om te converteren.het generer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plaatje kan even duren,zodra dit klaar is komt de cursor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.pcx" extensie wordt automaties aan de filenaam toegevoegd 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niet ingevu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'S' kunnen meetresultaten gesaved worden,met 'L'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dere metingen kunnen dus opnieuw bekeken wor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en eerdere meting te kunnen vergelijken met een nieuw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weep gebruikt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Savede meting met MultiSweep wordt hiervoor geLaden,w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e meting als volgende Sweep wordt gedaan.de oude 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ng zijn nu direct vergelijkbaar in de gra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.gen" extensie wordt automaties aan de filenaam toegevoegd 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niet ingevu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cope functie moet niet gezien worden als een echte oscillosc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serieus meetwerk is dit niet of nauwlijks bru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 kunnen laagfrequent signalen,zoals spraak en muziek heel aa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tbaar gemaakt worden.experimenteer met delay en display rat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eeld stil te zetten.deze waarden zijn hardware 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uncties Ijksweep en Cor on/off zijn bedoeld om onregelmatighe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eetsysteem te korrigeren.om dit te gebruiken wordt eerst de i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ang met elkaar verbonden waarna  toets F7(Ijksweep) wordt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maakt nu een sweep door het hele frequentie gebied waarbij alle w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fwijken van de Ijkfrequentie(standaard 500 Hz) word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Cor on wordt dit gebruikt om de grafiek zoveel mogelijk te korri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 wel dat waar niets meer gemeten wordt (dus boven een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) ook niets meer te korrigeren v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ook gebruikt worden om verschillen te m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st wordt een systeem met IJksweep gemeten,als daarna een te vergel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met Cor on wordt gemeten zijn de verschillen gemakkelijk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een opmerking hierover:het uitgangsnivo (level) mag na Ijksweep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 worden,anders werkt de korrectie niet ju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 werkt alleen als het grafiekwindow geopend is.Het grafiek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niet verkleind worden omdat het printen met een screendump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inten kan met ESC onderbrok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moversie heeft een paar andere beperkingen:o.a. het pri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mpleteversie kost fl. 35.- per gebruikers lice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zen voor site licenties (scholen ,bedrijven,etc) op aanvra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or moet het bestelformulier ingezonden worden.(bij voorkeur pe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de betaling ontvangen is wordt de komplete versie toe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istreerde gebruikers hebben recht op telefoniese suppor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volgende versies met korting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melding van Bugs,informatie,vragen etc. ben ik te bereiken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EX-BBS 2:283/5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waklos@bo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:www.bos.nl/homes/wakl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8-65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m Klooster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20-3-95    eers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4-4-95    paar kleine bugs,diverse doc aanvu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12-1-96    diverse bugs.7-segments display verbe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15-4-96    MultiSweep en Cursor meting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 versie ipv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16-4-96    bugfix update.multisweep werkte in sommig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et k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15-5-96    Save,Load en PCX Sav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25-5-96    paar verbeteringen van Save,Load en PCX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b    15-6-96    tijdlimitering verwijderd in demo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c    15-7-96    PCX save verbeterd(meeste viewers lezen nu g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    15-8-96    screensaver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3     10-9-96    scope functie toegevoeg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